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92560871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71938024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